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88000</wp:posOffset>
            </wp:positionH>
            <wp:positionV relativeFrom="paragraph">
              <wp:posOffset>-228600</wp:posOffset>
            </wp:positionV>
            <wp:extent cx="1043940" cy="104394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19650</wp:posOffset>
            </wp:positionH>
            <wp:positionV relativeFrom="paragraph">
              <wp:posOffset>-571500</wp:posOffset>
            </wp:positionV>
            <wp:extent cx="1082675" cy="1082675"/>
            <wp:effectExtent l="0" t="0" r="0" b="0"/>
            <wp:wrapTight wrapText="bothSides">
              <wp:wrapPolygon edited="0">
                <wp:start x="9625" y="1201"/>
                <wp:lineTo x="8803" y="1263"/>
                <wp:lineTo x="6268" y="2025"/>
                <wp:lineTo x="6016" y="2342"/>
                <wp:lineTo x="4684" y="3164"/>
                <wp:lineTo x="3545" y="4242"/>
                <wp:lineTo x="2784" y="5254"/>
                <wp:lineTo x="2151" y="6267"/>
                <wp:lineTo x="1707" y="7281"/>
                <wp:lineTo x="1390" y="8295"/>
                <wp:lineTo x="1138" y="9309"/>
                <wp:lineTo x="1073" y="11336"/>
                <wp:lineTo x="1390" y="13361"/>
                <wp:lineTo x="2215" y="15389"/>
                <wp:lineTo x="2846" y="16403"/>
                <wp:lineTo x="3671" y="17417"/>
                <wp:lineTo x="4812" y="18431"/>
                <wp:lineTo x="6522" y="19444"/>
                <wp:lineTo x="6585" y="19632"/>
                <wp:lineTo x="9246" y="20331"/>
                <wp:lineTo x="9878" y="20331"/>
                <wp:lineTo x="11652" y="20331"/>
                <wp:lineTo x="12287" y="20331"/>
                <wp:lineTo x="14883" y="19632"/>
                <wp:lineTo x="14946" y="19444"/>
                <wp:lineTo x="16656" y="18431"/>
                <wp:lineTo x="17796" y="17417"/>
                <wp:lineTo x="18684" y="16403"/>
                <wp:lineTo x="19317" y="15389"/>
                <wp:lineTo x="19761" y="14377"/>
                <wp:lineTo x="20078" y="13361"/>
                <wp:lineTo x="20330" y="12350"/>
                <wp:lineTo x="20392" y="10322"/>
                <wp:lineTo x="20140" y="8295"/>
                <wp:lineTo x="19317" y="6267"/>
                <wp:lineTo x="18684" y="5254"/>
                <wp:lineTo x="17861" y="4242"/>
                <wp:lineTo x="16783" y="3164"/>
                <wp:lineTo x="15517" y="2342"/>
                <wp:lineTo x="15200" y="2025"/>
                <wp:lineTo x="12667" y="1263"/>
                <wp:lineTo x="11843" y="1201"/>
                <wp:lineTo x="9625" y="120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TextBody"/>
        <w:rPr/>
      </w:pPr>
      <w:r>
        <w:rPr/>
        <w:tab/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left="880" w:right="179" w:hanging="44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Pan Jacek ma 54 lata, a pani Iwona 38 lat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ile lat pani Iwona jest młodsza od pana Zbyszka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ile lat pan Zbyszek jest starszy od pani Iwony?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left="880" w:right="179" w:hanging="44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03700</wp:posOffset>
            </wp:positionH>
            <wp:positionV relativeFrom="paragraph">
              <wp:posOffset>166370</wp:posOffset>
            </wp:positionV>
            <wp:extent cx="1638300" cy="1828800"/>
            <wp:effectExtent l="0" t="0" r="0" b="0"/>
            <wp:wrapTight wrapText="bothSides">
              <wp:wrapPolygon edited="0">
                <wp:start x="499" y="223"/>
                <wp:lineTo x="122" y="673"/>
                <wp:lineTo x="-125" y="1460"/>
                <wp:lineTo x="375" y="18221"/>
                <wp:lineTo x="748" y="21486"/>
                <wp:lineTo x="876" y="21486"/>
                <wp:lineTo x="20592" y="21486"/>
                <wp:lineTo x="20715" y="21486"/>
                <wp:lineTo x="21093" y="20021"/>
                <wp:lineTo x="21470" y="7422"/>
                <wp:lineTo x="21600" y="783"/>
                <wp:lineTo x="21221" y="223"/>
                <wp:lineTo x="499" y="22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Syn waży 29 kg, a  tata waży 80 kg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ile kilogramów syn waży mniej niż ojciec?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left="880" w:right="179" w:hanging="44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Zapisz liczbę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90" w:leader="none"/>
        </w:tabs>
        <w:spacing w:lineRule="auto" w:line="360" w:before="0" w:after="0"/>
        <w:ind w:left="1460" w:right="179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30 większą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od liczby 40, 60, 80, 110, 230, 590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90" w:leader="none"/>
        </w:tabs>
        <w:spacing w:lineRule="auto" w:line="360" w:before="0" w:after="0"/>
        <w:ind w:left="1460" w:right="179" w:hanging="360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30 mniejszą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od liczby 50, 70, 120, 250, 380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8650</wp:posOffset>
          </wp:positionH>
          <wp:positionV relativeFrom="paragraph">
            <wp:posOffset>-915035</wp:posOffset>
          </wp:positionV>
          <wp:extent cx="6772275" cy="1195070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72275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i odejmowanie ćwiczenia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i odejmowanie ćwiczenia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"/>
      <w:lvlJc w:val="left"/>
      <w:pPr>
        <w:tabs>
          <w:tab w:val="num" w:pos="1460"/>
        </w:tabs>
        <w:ind w:left="1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6:00Z</dcterms:created>
  <dc:creator>Ania</dc:creator>
  <dc:description/>
  <cp:keywords>Składniki suma przemienność dodawania łączność dodawania odjemna odjemnik różnica</cp:keywords>
  <dc:language>en-US</dc:language>
  <cp:lastModifiedBy>Ania</cp:lastModifiedBy>
  <cp:lastPrinted>2013-08-29T15:16:00Z</cp:lastPrinted>
  <dcterms:modified xsi:type="dcterms:W3CDTF">2013-08-29T13:17:00Z</dcterms:modified>
  <cp:revision>3</cp:revision>
  <dc:subject>Liczby i cyfry. Klasa 4</dc:subject>
  <dc:title>Zadanie:</dc:title>
</cp:coreProperties>
</file>